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9,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assumes that the BIOS LBA mode uses all 8 bits for the head.  Int 13h extensions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will not convert FAT types, cluster sizes, expand the FAT, or recognize FAT32 Type 11 partitions.  A future version will.</w:t>
      </w:r>
    </w:p>
    <w:p>
      <w:pPr>
        <w:pStyle w:val="Normal"/>
        <w:rPr/>
      </w:pPr>
      <w:r>
        <w:rPr/>
        <w:t>To use this utility, you first select the hard drive that contains the partition you want to shrink.  Then a list of recognized partitions will be displayed.  Select the partition you want to shrink.</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Key in the size you would like the new partition to be.  You can only reduce the size of a partition.  Once the partition size has been reduced, the FAT Away utility still has no way expand it so make sure you don’t reduce the size of the partition too much.</w:t>
      </w:r>
    </w:p>
    <w:p>
      <w:pPr>
        <w:pStyle w:val="Normal"/>
        <w:rPr/>
      </w:pPr>
      <w:r>
        <w:rPr/>
        <w:t>If the size you entered would cause the FAT type or cluster size to change, as well as expand the FAT, you will be notified and no changes will occur.</w:t>
      </w:r>
    </w:p>
    <w:p>
      <w:pPr>
        <w:pStyle w:val="SubTitles"/>
        <w:rPr/>
      </w:pPr>
      <w:r>
        <w:rPr/>
        <w:t>FAT Format</w:t>
      </w:r>
    </w:p>
    <w:p>
      <w:pPr>
        <w:pStyle w:val="Normal"/>
        <w:rPr/>
      </w:pPr>
      <w:r>
        <w:rPr/>
        <w:t xml:space="preserve">This utility will format type 1, 4, 5, and 6 FAT partitions.  </w:t>
      </w:r>
    </w:p>
    <w:p>
      <w:pPr>
        <w:pStyle w:val="Normal"/>
        <w:rPr/>
      </w:pPr>
      <w:r>
        <w:rPr/>
        <w:t>First you select the hard drive that contains the FAT partition you want to format. Next, you choose the partition from the list.  If its a type 1, 4, or 6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1-18T22:35:00Z</dcterms:modified>
  <cp:revision>12</cp:revision>
  <dc:subject>User Documentation</dc:subject>
  <dc:title>BootIt 2.0</dc:title>
</cp:coreProperties>
</file>